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8852341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регламенту проведення </w:t>
      </w:r>
      <w:bookmarkStart w:id="0" w:name="_Hlk66192780"/>
      <w:r>
        <w:rPr>
          <w:rFonts w:cs="Times New Roman" w:ascii="Times New Roman" w:hAnsi="Times New Roman"/>
          <w:bCs/>
          <w:sz w:val="28"/>
          <w:szCs w:val="28"/>
        </w:rPr>
        <w:t xml:space="preserve">Кубку Сумської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області з футзалу від 28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15-17, 22-24, 29-31 жовтня 2021 року Кубок Сумської області з футзал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Ігумнова О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4 915,00 грн. 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президента громадської організації «Асоціація футзалу Сумщини» Петракова Є.С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Євген ПОХО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8:00Z</dcterms:created>
  <dc:creator>user</dc:creator>
  <dc:description/>
  <cp:keywords/>
  <dc:language>en-US</dc:language>
  <cp:lastModifiedBy>Admin</cp:lastModifiedBy>
  <cp:lastPrinted>2021-06-24T14:07:00Z</cp:lastPrinted>
  <dcterms:modified xsi:type="dcterms:W3CDTF">2021-10-11T06:38:00Z</dcterms:modified>
  <cp:revision>9</cp:revision>
  <dc:subject/>
  <dc:title/>
</cp:coreProperties>
</file>